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URSE LINK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IT ONE:  EQUITY AND ETHIC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ODULE ONE:  Justice and Fairnes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>Select Samaritan”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nk for “The Parable of the Good Samaritan”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Luke 10:25-37: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carm.org/christianity/parables/good-samaritan-luke-1025-37</w:t>
        </w:r>
      </w:hyperlink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ink for how to write a business letter (Youtube)</w:t>
        <w:br/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youtube.com/watch?v=AxFs5zeRBn0</w:t>
        </w:r>
      </w:hyperlink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“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The Ballad of Alice Moonchild” and “I Lost my Talk”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Links for Residential Schools in Canada:  </w:t>
      </w:r>
    </w:p>
    <w:p>
      <w:pPr>
        <w:pStyle w:val="Normal"/>
        <w:rPr/>
      </w:pPr>
      <w:hyperlink r:id="rId4">
        <w:r>
          <w:rPr>
            <w:rStyle w:val="InternetLink"/>
          </w:rPr>
          <w:t>http://sirsa.ca/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http://www.danielnpaul.com/IndianResidentialSchools.html</w:t>
        </w:r>
      </w:hyperlink>
      <w:r>
        <w:rPr/>
        <w:t xml:space="preserve"> - Shubenacadie school (Rita Joe)</w:t>
      </w:r>
    </w:p>
    <w:p>
      <w:pPr>
        <w:pStyle w:val="Normal"/>
        <w:rPr/>
      </w:pPr>
      <w:hyperlink r:id="rId6">
        <w:r>
          <w:rPr>
            <w:rStyle w:val="InternetLink"/>
          </w:rPr>
          <w:t>http://archives.cbc.ca/society/education/topics/692-4011/</w:t>
        </w:r>
      </w:hyperlink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oles of Men, Women, and Children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Link to “Free the Children” website:  </w:t>
      </w:r>
    </w:p>
    <w:p>
      <w:pPr>
        <w:pStyle w:val="Normal"/>
        <w:rPr/>
      </w:pPr>
      <w:hyperlink r:id="rId7">
        <w:r>
          <w:rPr>
            <w:rStyle w:val="InternetLink"/>
          </w:rPr>
          <w:t>http://www.freethechildren.com/</w:t>
        </w:r>
      </w:hyperlink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MODULE TWO:  Rights and Responsibilities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Of Mice and Men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xamples of problem_solution essays: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charlottemattison.com/problem%20solution/G0W23_ED.PDF</w:t>
        </w:r>
      </w:hyperlink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bert and Tracey Latimer: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cbc.ca/news/canada/story/2010/12/06/f-robert-latimer-compassionate-homicide.html</w:t>
        </w:r>
      </w:hyperlink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“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Schindler’s List”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Link for screenplay of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Schindler’s Lis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 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</w:p>
    <w:p>
      <w:pPr>
        <w:pStyle w:val="Normal"/>
        <w:ind w:left="720" w:hanging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http://www.screenplays-online.de/screenplay/105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“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Anne Frank” and War Literature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nk to background: 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kirjasto.sci.fi/annefran.htm</w:t>
        </w:r>
      </w:hyperlink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>What Do I Remember about the Evacuation?”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nks to punctuation definitions and exercises:</w:t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mma:  http://grammar.ccc.commnet.edu/grammar/commas.htm</w:t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emi colon:  </w:t>
      </w:r>
      <w:hyperlink r:id="rId11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://grammar.ccc.commnet.edu/grammar/marks/semicolon.htm</w:t>
        </w:r>
      </w:hyperlink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Colon:  </w:t>
      </w:r>
      <w:hyperlink r:id="rId1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://grammar.ccc.commnet.edu/grammar/marks/semicolon.htm</w:t>
        </w:r>
      </w:hyperlink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Period:  </w:t>
      </w:r>
      <w:hyperlink r:id="rId13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://grammar.ccc.commnet.edu/grammar/marks/period.htm</w:t>
        </w:r>
      </w:hyperlink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Question Mark:  </w:t>
      </w:r>
      <w:hyperlink r:id="rId14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://grammar.ccc.commnet.edu/grammar/marks/question.htm</w:t>
        </w:r>
      </w:hyperlink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Exclamation Mark:  </w:t>
      </w:r>
      <w:hyperlink r:id="rId15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://grammar.ccc.commnet.edu/grammar/marks/exclamation.htm</w:t>
        </w:r>
      </w:hyperlink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Macbeth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and “Drunk Driver”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ssary of Shakespeare’s words:</w:t>
        <w:br/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shakespeareswords.com/</w:t>
        </w:r>
      </w:hyperlink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ap of Scotland during Macbeth: 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lyttonplayers.co.uk/Previous%20Productions/Macbeth/map.jpg</w:t>
        </w:r>
      </w:hyperlink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p of Scotland Today</w:t>
        <w:br/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i.infoplease.com/images/muk.gif</w:t>
        </w:r>
      </w:hyperlink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I Have a Dream” – speech</w:t>
        <w:br/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usconstitution.net/dream.html</w:t>
        </w:r>
      </w:hyperlink>
      <w:r>
        <w:rPr>
          <w:rFonts w:cs="Times New Roman" w:ascii="Times New Roman" w:hAnsi="Times New Roman"/>
          <w:sz w:val="24"/>
          <w:szCs w:val="24"/>
        </w:rPr>
        <w:t>.</w:t>
        <w:tab/>
        <w:t>(text of speech)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I Have a Dream”- video</w:t>
        <w:br/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youtube.com/watch?v=PbUtL_0vAJk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  <w:tab/>
        <w:t>(video of speech)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stin Trudeau’s Eulogy – speech</w:t>
        <w:br/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clevernet.net/pierre_trudeau/justin_trudeau_eulogy.html</w:t>
        </w:r>
      </w:hyperlink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stin Trudeau’s Eulogy – video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ousands gathered in Montreal on October 3, 2000 to mourn the loss of former prime minister Pierre Elliott Trudeau. Crowds start streaming in to the Notre-Dame Basilica before dawn, filling the church to capacity and leaving hundreds beyond its doors.  Trudeau's eldest son Justin, 28, gives a eulogy that captures his father's inextricable wisdom and grace.  The young Trudeau's poignant call for all Canadians to carry on the legacy is heard, and felt, nation wide.</w:t>
        <w:br/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archives.cbc.ca/society/family/clips/1620/</w:t>
        </w:r>
      </w:hyperlink>
    </w:p>
    <w:p>
      <w:pPr>
        <w:pStyle w:val="Normal"/>
        <w:spacing w:lineRule="auto" w:line="240" w:before="280" w:after="280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>Drunk Driver in Concrete”</w:t>
      </w:r>
    </w:p>
    <w:p>
      <w:pPr>
        <w:pStyle w:val="NoSpacing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DD and SADD</w:t>
      </w:r>
    </w:p>
    <w:p>
      <w:pPr>
        <w:pStyle w:val="NoSpacing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DD:  </w:t>
      </w:r>
      <w:hyperlink r:id="rId2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add.ca/</w:t>
        </w:r>
      </w:hyperlink>
    </w:p>
    <w:p>
      <w:pPr>
        <w:pStyle w:val="NoSpacing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ADD:  </w:t>
      </w:r>
      <w:hyperlink r:id="rId2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saddsask.ca/</w:t>
        </w:r>
      </w:hyperlink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ements and Principles of Design: </w:t>
      </w:r>
      <w:hyperlink r:id="rId2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johnlovett.com/test.htm</w:t>
        </w:r>
      </w:hyperlink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6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606420"/>
      <w:u w:val="single"/>
    </w:rPr>
  </w:style>
  <w:style w:type="character" w:styleId="Bcactive1">
    <w:name w:val="bcactive1"/>
    <w:qFormat/>
    <w:rPr>
      <w:b/>
      <w:bCs/>
      <w:color w:val="000000"/>
    </w:rPr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C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rm.org/christianity/parables/good-samaritan-luke-1025-37" TargetMode="External"/><Relationship Id="rId3" Type="http://schemas.openxmlformats.org/officeDocument/2006/relationships/hyperlink" Target="http://www.youtube.com/watch?v=AxFs5zeRBn0" TargetMode="External"/><Relationship Id="rId4" Type="http://schemas.openxmlformats.org/officeDocument/2006/relationships/hyperlink" Target="http://sirsa.ca/" TargetMode="External"/><Relationship Id="rId5" Type="http://schemas.openxmlformats.org/officeDocument/2006/relationships/hyperlink" Target="http://www.danielnpaul.com/IndianResidentialSchools.html" TargetMode="External"/><Relationship Id="rId6" Type="http://schemas.openxmlformats.org/officeDocument/2006/relationships/hyperlink" Target="http://archives.cbc.ca/society/education/topics/692-4011/" TargetMode="External"/><Relationship Id="rId7" Type="http://schemas.openxmlformats.org/officeDocument/2006/relationships/hyperlink" Target="http://www.freethechildren.com/" TargetMode="External"/><Relationship Id="rId8" Type="http://schemas.openxmlformats.org/officeDocument/2006/relationships/hyperlink" Target="http://www.charlottemattison.com/problem solution/G0W23_ED.PDF" TargetMode="External"/><Relationship Id="rId9" Type="http://schemas.openxmlformats.org/officeDocument/2006/relationships/hyperlink" Target="http://www.cbc.ca/news/canada/story/2010/12/06/f-robert-latimer-compassionate-homicide.html" TargetMode="External"/><Relationship Id="rId10" Type="http://schemas.openxmlformats.org/officeDocument/2006/relationships/hyperlink" Target="http://www.kirjasto.sci.fi/annefran.htm" TargetMode="External"/><Relationship Id="rId11" Type="http://schemas.openxmlformats.org/officeDocument/2006/relationships/hyperlink" Target="http://grammar.ccc.commnet.edu/grammar/marks/semicolon.htm" TargetMode="External"/><Relationship Id="rId12" Type="http://schemas.openxmlformats.org/officeDocument/2006/relationships/hyperlink" Target="http://grammar.ccc.commnet.edu/grammar/marks/semicolon.htm" TargetMode="External"/><Relationship Id="rId13" Type="http://schemas.openxmlformats.org/officeDocument/2006/relationships/hyperlink" Target="http://grammar.ccc.commnet.edu/grammar/marks/period.htm" TargetMode="External"/><Relationship Id="rId14" Type="http://schemas.openxmlformats.org/officeDocument/2006/relationships/hyperlink" Target="http://grammar.ccc.commnet.edu/grammar/marks/question.htm" TargetMode="External"/><Relationship Id="rId15" Type="http://schemas.openxmlformats.org/officeDocument/2006/relationships/hyperlink" Target="http://grammar.ccc.commnet.edu/grammar/marks/exclamation.htm" TargetMode="External"/><Relationship Id="rId16" Type="http://schemas.openxmlformats.org/officeDocument/2006/relationships/hyperlink" Target="http://www.shakespeareswords.com/" TargetMode="External"/><Relationship Id="rId17" Type="http://schemas.openxmlformats.org/officeDocument/2006/relationships/hyperlink" Target="http://www.lyttonplayers.co.uk/Previous Productions/Macbeth/map.jpg" TargetMode="External"/><Relationship Id="rId18" Type="http://schemas.openxmlformats.org/officeDocument/2006/relationships/hyperlink" Target="http://i.infoplease.com/images/muk.gif" TargetMode="External"/><Relationship Id="rId19" Type="http://schemas.openxmlformats.org/officeDocument/2006/relationships/hyperlink" Target="http://www.usconstitution.net/dream.html" TargetMode="External"/><Relationship Id="rId20" Type="http://schemas.openxmlformats.org/officeDocument/2006/relationships/hyperlink" Target="http://www.youtube.com/watch?v=PbUtL_0vAJk" TargetMode="External"/><Relationship Id="rId21" Type="http://schemas.openxmlformats.org/officeDocument/2006/relationships/hyperlink" Target="http://www.clevernet.net/pierre_trudeau/justin_trudeau_eulogy.html" TargetMode="External"/><Relationship Id="rId22" Type="http://schemas.openxmlformats.org/officeDocument/2006/relationships/hyperlink" Target="http://archives.cbc.ca/society/family/clips/1620/" TargetMode="External"/><Relationship Id="rId23" Type="http://schemas.openxmlformats.org/officeDocument/2006/relationships/hyperlink" Target="http://www.madd.ca/" TargetMode="External"/><Relationship Id="rId24" Type="http://schemas.openxmlformats.org/officeDocument/2006/relationships/hyperlink" Target="http://www.saddsask.ca/" TargetMode="External"/><Relationship Id="rId25" Type="http://schemas.openxmlformats.org/officeDocument/2006/relationships/hyperlink" Target="http://www.johnlovett.com/test.htm" TargetMode="Externa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21:31:00Z</dcterms:created>
  <dc:creator>GSCS</dc:creator>
  <dc:description/>
  <cp:keywords/>
  <dc:language>en-US</dc:language>
  <cp:lastModifiedBy>virginia.mireau</cp:lastModifiedBy>
  <dcterms:modified xsi:type="dcterms:W3CDTF">2012-01-18T21:31:00Z</dcterms:modified>
  <cp:revision>2</cp:revision>
  <dc:subject/>
  <dc:title>COURSE LINKS</dc:title>
</cp:coreProperties>
</file>